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 i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adania nauk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Microsoft YaHei" w:cs="Calibri"/>
                <w:lang w:eastAsia="pl-PL"/>
              </w:rPr>
              <w:t>Przygotowanie studenta do uczestnictwa w badaniach naukowych z zakresu położnictw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YaHei" w:cs="Calibri"/>
                <w:lang w:eastAsia="pl-PL"/>
              </w:rPr>
              <w:t>Przygotowanie studenta do samodzielnego przygotowania pracy magisterskiej.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lang w:eastAsia="pl-PL"/>
              </w:rPr>
            </w:pPr>
            <w:r>
              <w:rPr>
                <w:rFonts w:eastAsia="Microsoft YaHei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w zakresie wiedzy student zna i rozumie:</w:t>
            </w:r>
            <w:r>
              <w:rPr>
                <w:rFonts w:cs="Calibri"/>
                <w:bCs/>
              </w:rPr>
              <w:t xml:space="preserve"> </w:t>
              <w:br/>
            </w:r>
            <w:r>
              <w:rPr>
                <w:rFonts w:cs="Calibri"/>
                <w:lang w:eastAsia="pl-PL"/>
              </w:rPr>
              <w:t>C.W1. - kierunki, zakres i rodzaje badań naukowych w pielęgniarstwie i opiece położniczej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W2.- reguły dobrych praktyk w badaniach naukowych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W3.- metody i techniki badawcze stosowane w ramach prowadzonego badania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lang w:eastAsia="pl-PL"/>
              </w:rPr>
              <w:t>naukow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w zakresie umiejętności student potrafi:</w:t>
            </w:r>
            <w:r>
              <w:rPr>
                <w:rFonts w:cs="Calibri"/>
                <w:bCs/>
              </w:rPr>
              <w:t xml:space="preserve"> </w:t>
              <w:br/>
            </w:r>
            <w:r>
              <w:rPr>
                <w:rFonts w:cs="Calibri"/>
                <w:lang w:eastAsia="pl-PL"/>
              </w:rPr>
              <w:t>C.U1. - wskazywać kierunki i zakres badań naukowych w pielęgniarstwie i opiece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lang w:eastAsia="pl-PL"/>
              </w:rPr>
              <w:t>położniczej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U2.- zaplanować badanie naukowe, omówić jego cel i spodziewane wyniki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U3. - przeprowadzić badanie naukowe, zaprezentować i zinterpretować jego wyniki oraz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lang w:eastAsia="pl-PL"/>
              </w:rPr>
              <w:t>odnieść je do aktualnego stanu wiedz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unkt 1.3. ogólnych efektów uczenia się</w:t>
            </w:r>
            <w:r>
              <w:rPr>
                <w:rFonts w:cs="Calibri"/>
                <w:bCs/>
              </w:rPr>
              <w:t xml:space="preserve">  - okazywania dbałości o prestiż związany z wykonywaniem zawodu położ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6:00Z</dcterms:created>
  <dc:creator>Danusia</dc:creator>
  <dc:description/>
  <cp:keywords/>
  <dc:language>en-US</dc:language>
  <cp:lastModifiedBy>Anna Szoszkiewicz</cp:lastModifiedBy>
  <cp:lastPrinted>2020-02-11T15:20:00Z</cp:lastPrinted>
  <dcterms:modified xsi:type="dcterms:W3CDTF">2022-04-13T11:53:00Z</dcterms:modified>
  <cp:revision>6</cp:revision>
  <dc:subject/>
  <dc:title>Karta modułu/przedmiotu</dc:title>
</cp:coreProperties>
</file>